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spacing w:val="0"/>
        </w:rPr>
      </w:pPr>
      <w:r>
        <w:rPr>
          <w:spacing w:val="0"/>
        </w:rPr>
        <w:t xml:space="preserve">ZADANIA Z ZAKRESU ADMINISTRACJI RZĄDOWEJ - </w:t>
      </w:r>
      <w:r>
        <w:rPr>
          <w:b w:val="false"/>
        </w:rPr>
        <w:t>CZĘŚĆ INFORMACYJNA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/>
      </w:pPr>
      <w:r>
        <w:rPr/>
        <w:t xml:space="preserve">Zwiększa się plan dochodów i wydatków na zadania z zakresu administracji rządowej </w:t>
        <w:br/>
        <w:t xml:space="preserve">o kwotę </w:t>
      </w:r>
      <w:r>
        <w:rPr>
          <w:b/>
        </w:rPr>
        <w:t>4.652,60 zł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ział 010 – ROLNICTWO I ŁOWIECTWO 962,60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01095</w:t>
      </w:r>
      <w:r>
        <w:rPr/>
        <w:t xml:space="preserve"> – zwiększa się plan o kwotę 962,60 zł z tytułu dotacji celowej z Urzędu Wojewódzkiego zgodnie z decyzją FN-I.3111.2.304.2011 z dnia 8 listopada 2011r. </w:t>
        <w:br/>
        <w:t>z przeznaczeniem na zwrot podatku akcyzowego oraz kosztów postępowania poniesionego przez gmin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ział 852 – POMOC  SPOŁECZNA 3.690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5219</w:t>
      </w:r>
      <w:r>
        <w:rPr/>
        <w:t xml:space="preserve"> – zwiększa się plan o kwotę 1.190 zł z tytułu dotacji celowej z Urzędu Wojewódzkiego zgodnie z decyzją FN-I.3111.2.310.2011 z 9 listopada 2011r.</w:t>
        <w:br/>
        <w:t>z przeznaczeniem na wypłatę wynagrodzenia za sprawowanie opieki oraz obsługę tego zad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Rozdział 85278</w:t>
      </w:r>
      <w:r>
        <w:rPr/>
        <w:t xml:space="preserve"> – wprowadza się plan dochodów w kwocie 2.500 zł z tytułu dotacji celowej </w:t>
        <w:br/>
        <w:t>z Urzędu Wojewódzkiego zgodnie z decyzją FN-I.3111.2.300.2011 z 3 listopada 2011r.</w:t>
        <w:br/>
        <w:t xml:space="preserve">z przeznaczeniem na wypłatę zasiłków celowych rodzinom rolniczym poszkodowanym </w:t>
        <w:br/>
        <w:t xml:space="preserve">w 2011r. w wyniku huraganów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3:57:00Z</dcterms:created>
  <dc:creator>bskowronska</dc:creator>
  <dc:description/>
  <cp:keywords/>
  <dc:language>en-US</dc:language>
  <cp:lastModifiedBy>Elach</cp:lastModifiedBy>
  <cp:lastPrinted>2011-11-21T10:15:00Z</cp:lastPrinted>
  <dcterms:modified xsi:type="dcterms:W3CDTF">2011-11-21T09:18:00Z</dcterms:modified>
  <cp:revision>87</cp:revision>
  <dc:subject/>
  <dc:title>CZĘŚĆ  OPISOWA  </dc:title>
</cp:coreProperties>
</file>